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6"/>
          <w:szCs w:val="18"/>
        </w:rPr>
      </w:pPr>
      <w:r>
        <w:rPr>
          <w:rFonts w:cs="Arial" w:ascii="Arial Narrow" w:hAnsi="Arial Narrow"/>
          <w:i/>
          <w:sz w:val="16"/>
          <w:szCs w:val="18"/>
        </w:rPr>
      </w:r>
    </w:p>
    <w:p>
      <w:pPr>
        <w:pStyle w:val="Corpsdetexte31"/>
        <w:tabs>
          <w:tab w:val="clear" w:pos="567"/>
          <w:tab w:val="left" w:pos="851" w:leader="none"/>
        </w:tabs>
        <w:jc w:val="both"/>
        <w:rPr>
          <w:rFonts w:ascii="Arial Narrow" w:hAnsi="Arial Narrow" w:cs="Arial Narrow"/>
          <w:i w:val="false"/>
          <w:i w:val="false"/>
          <w:sz w:val="20"/>
          <w:szCs w:val="18"/>
        </w:rPr>
      </w:pPr>
      <w:r>
        <w:rPr>
          <w:rFonts w:cs="Arial Narrow" w:ascii="Arial Narrow" w:hAnsi="Arial Narrow"/>
          <w:i w:val="false"/>
          <w:sz w:val="20"/>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PRESTATIONS DE TRANSPORTS SANITAIRES</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t>LOT 12 – TRANSPORTS ASSIS PROFESSIONNALISES EN TAXIS</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t xml:space="preserve">CENTRE HOSPITALIER BRETAGNE ATLANTIQUE (SITES DE VANNES ET D’AURAY) : </w:t>
      </w:r>
    </w:p>
    <w:p>
      <w:pPr>
        <w:pStyle w:val="Normal"/>
        <w:tabs>
          <w:tab w:val="clear" w:pos="567"/>
          <w:tab w:val="left" w:pos="426" w:leader="none"/>
          <w:tab w:val="left" w:pos="851" w:leader="none"/>
        </w:tabs>
        <w:jc w:val="center"/>
        <w:rPr>
          <w:rFonts w:ascii="Arial Narrow" w:hAnsi="Arial Narrow" w:cs="Arial"/>
        </w:rPr>
      </w:pPr>
      <w:r>
        <w:rPr>
          <w:rFonts w:cs="Arial" w:ascii="Arial Narrow" w:hAnsi="Arial Narrow"/>
          <w:b/>
          <w:bCs/>
          <w:iCs/>
          <w:sz w:val="28"/>
        </w:rPr>
        <w:t>7 JOURS SUR 7, 24H SUR 24</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218666889"/>
      <w:bookmarkStart w:id="1" w:name="__Fieldmark__0_2218666889"/>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218666889"/>
      <w:bookmarkStart w:id="3" w:name="__Fieldmark__1_2218666889"/>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12</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218666889"/>
      <w:bookmarkStart w:id="5" w:name="__Fieldmark__2_2218666889"/>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218666889"/>
      <w:bookmarkStart w:id="7" w:name="__Fieldmark__3_2218666889"/>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218666889"/>
      <w:bookmarkStart w:id="9" w:name="__Fieldmark__4_2218666889"/>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851"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218666889"/>
      <w:bookmarkStart w:id="11" w:name="__Fieldmark__5_2218666889"/>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218666889"/>
      <w:bookmarkStart w:id="13" w:name="__Fieldmark__6_2218666889"/>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218666889"/>
      <w:bookmarkStart w:id="15" w:name="__Fieldmark__7_2218666889"/>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218666889"/>
      <w:bookmarkStart w:id="17" w:name="__Fieldmark__8_2218666889"/>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17 40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218666889"/>
      <w:bookmarkStart w:id="19" w:name="__Fieldmark__9_2218666889"/>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218666889"/>
      <w:bookmarkStart w:id="21" w:name="__Fieldmark__10_2218666889"/>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218666889"/>
      <w:bookmarkStart w:id="23" w:name="__Fieldmark__11_2218666889"/>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2218666889"/>
      <w:bookmarkStart w:id="25" w:name="__Fieldmark__12_2218666889"/>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janvier 2026 ou à compter de sa date de notification si celle-ci est postérieure à cette date, jusqu’au 31 décembre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anvier par période de douze (12) mois dans la limite de trois (3)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quarante-huit (48) mois.</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2218666889"/>
      <w:bookmarkStart w:id="27" w:name="__Fieldmark__13_2218666889"/>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2218666889"/>
      <w:bookmarkStart w:id="29" w:name="__Fieldmark__14_2218666889"/>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2218666889"/>
      <w:bookmarkStart w:id="31" w:name="__Fieldmark__15_2218666889"/>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2218666889"/>
      <w:bookmarkStart w:id="33" w:name="__Fieldmark__16_2218666889"/>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2218666889"/>
      <w:bookmarkStart w:id="35" w:name="__Fieldmark__17_2218666889"/>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2218666889"/>
      <w:bookmarkStart w:id="37" w:name="__Fieldmark__18_2218666889"/>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2218666889"/>
      <w:bookmarkStart w:id="39" w:name="__Fieldmark__19_2218666889"/>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2218666889"/>
      <w:bookmarkStart w:id="41" w:name="__Fieldmark__20_2218666889"/>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2218666889"/>
      <w:bookmarkStart w:id="43" w:name="__Fieldmark__21_2218666889"/>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2218666889"/>
      <w:bookmarkStart w:id="45" w:name="__Fieldmark__22_2218666889"/>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son propre compte</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17 400,00 € HT</w:t>
      </w:r>
      <w:r>
        <w:rPr>
          <w:rFonts w:cs="Arial" w:ascii="Arial Narrow" w:hAnsi="Arial Narrow"/>
        </w:rPr>
        <w:t>, intitulé « </w:t>
      </w:r>
      <w:r>
        <w:rPr>
          <w:rFonts w:cs="Arial" w:ascii="Arial Narrow" w:hAnsi="Arial Narrow"/>
          <w:b/>
        </w:rPr>
        <w:t xml:space="preserve">Prestations de transports sanitaires – </w:t>
      </w:r>
      <w:r>
        <w:rPr>
          <w:rFonts w:cs="Arial" w:ascii="Arial Narrow" w:hAnsi="Arial Narrow"/>
          <w:b/>
          <w:bCs/>
          <w:iCs/>
        </w:rPr>
        <w:t xml:space="preserve">Lot 12 – Transports assis professionnalisés en taxis – Centre hospitalier Bretagne Atlantique (sites de Vannes et d’Auray) : 7 jours sur 7, 24h sur 24 </w:t>
      </w:r>
      <w:r>
        <w:rPr>
          <w:rFonts w:cs="Arial" w:ascii="Arial Narrow" w:hAnsi="Arial Narrow"/>
          <w:b/>
        </w:rPr>
        <w:t>»</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2218666889"/>
      <w:bookmarkStart w:id="47" w:name="__Fieldmark__23_2218666889"/>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2218666889"/>
      <w:bookmarkStart w:id="49" w:name="__Fieldmark__24_2218666889"/>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2218666889"/>
      <w:bookmarkStart w:id="51" w:name="__Fieldmark__25_2218666889"/>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2218666889"/>
      <w:bookmarkStart w:id="53" w:name="__Fieldmark__26_2218666889"/>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2218666889"/>
      <w:bookmarkStart w:id="55" w:name="__Fieldmark__27_2218666889"/>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8:53:00Z</dcterms:created>
  <dc:creator>francois</dc:creator>
  <dc:description/>
  <cp:keywords/>
  <dc:language>en-US</dc:language>
  <cp:lastModifiedBy>ANGO AUFFRET Cecile</cp:lastModifiedBy>
  <cp:lastPrinted>2016-11-04T13:53:00Z</cp:lastPrinted>
  <dcterms:modified xsi:type="dcterms:W3CDTF">2025-10-15T08:53:00Z</dcterms:modified>
  <cp:revision>2</cp:revision>
  <dc:subject/>
  <dc:title>_Modèle recommandé : le service peut l’adapter le cas échéant_DC1_</dc:title>
</cp:coreProperties>
</file>